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 е п у б л и к а   б ъ л г а р и я</w:t>
      </w:r>
    </w:p>
    <w:p>
      <w:pPr>
        <w:pStyle w:val="Heading7"/>
        <w:pBdr>
          <w:bottom w:val="single" w:sz="4" w:space="1" w:color="000000"/>
        </w:pBdr>
        <w:jc w:val="center"/>
        <w:rPr>
          <w:b/>
          <w:b/>
          <w:spacing w:val="260"/>
          <w:sz w:val="32"/>
          <w:szCs w:val="32"/>
          <w:lang w:val="bg-BG"/>
        </w:rPr>
      </w:pPr>
      <w:r>
        <w:rPr>
          <w:b/>
          <w:spacing w:val="260"/>
          <w:sz w:val="32"/>
          <w:szCs w:val="32"/>
          <w:lang w:val="bg-BG"/>
        </w:rPr>
        <w:t>МИНИСТЕРСКИ СЪВЕ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26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260"/>
          <w:sz w:val="28"/>
          <w:szCs w:val="28"/>
          <w:lang w:val="bg-BG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РЕЗЮМЕ НА 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т заседанието на Съвета за координация и управление на средства от Европейския съюз, провело се на 16 октомври 2012 г., 14.00 ч., зала на четвъртия етаж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седанието бе открито и ръководено от председателя на Съвета – министъра по управление на средствата от ЕС, г-н Томислав Донче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По точка 1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едставян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съждан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цел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иоритет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ерк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ласт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разование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ука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зследвания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ои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бъда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инансиран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ез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ограмния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ериод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2014-2020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.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инансов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нструмен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инансов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нструмент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ои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инансира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ъгласн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. 3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МС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328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25.04.2012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истър Сергей Игнатов обяви, че в резултат на Решение от 25 април на Министерски съвет е създадена работна група, която в определения срок е изготвила проекта за Оперативна програма „Наука и образование за интелигентен растеж”. В разработването на документа участие са взели представители на академичната общност и представители на заинтересованите министерства. Предлага се цялостна визия за развитие на науката и образованието до 2020 г., което е важно за развитието на страната ни в европейски контекст.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Концепцията за ОП за образование, наука и финансов инструмент за управление на мерките в сферата на образованието, науката и изследванията беше представена от г-н Добромир Добрев, административен директор на СУ „Св. Климент Охридски” и член на работната група. (Към протокола са приложени Концепцията и презентация в </w:t>
      </w:r>
      <w:r>
        <w:rPr>
          <w:rFonts w:cs="Times New Roman" w:ascii="Times New Roman" w:hAnsi="Times New Roman"/>
          <w:sz w:val="28"/>
          <w:szCs w:val="28"/>
        </w:rPr>
        <w:t>Pow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int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)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озитивни становища по концепцията бяха представени от заместник министрите съответно на финансите, на вътрешните работи, на труда и социалната политика, на околната среда и водите и на здравеопазването и представителите на министъра на регионалното развитие и благоустройството и министъра на икономиката, енергетиката и туризма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Решение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ием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едложение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Концепция за 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ератив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ограм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ук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разовани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нтелигентен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астеж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2014-2020”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лед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разяван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правен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бележк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оментар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членове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ъве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а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едлаг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инистъръ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управлени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редства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ЕС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инистър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разование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ъвместн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ТСП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ИЕ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оведа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еговор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ЕК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миран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й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ефектив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орм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инансиран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ерк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ласт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ука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разование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По т.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едставян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съждан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цел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иоритет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ерк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ласт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техническа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омощ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дминистративен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апаците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ои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бъда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инансиран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ез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ограмния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ериод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2014-2020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.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инансов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нструмен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инансов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нструмент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ои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инансира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ъгласн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. 4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МС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328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25.04.2012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 – докладва г-жа Ирена Първанова, директор на дирекция „ОПТП” в АМС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Г-жа Ирена Първанова, директор на дирекция „ОП „Техническа помощ” в АМС представи Концепцията за цели, приоритети и мерки в областта на административния капацитет и техническата помощ.  (Към протокола е приложена Концепцията и презентация в </w:t>
      </w:r>
      <w:r>
        <w:rPr>
          <w:rFonts w:cs="Times New Roman" w:ascii="Times New Roman" w:hAnsi="Times New Roman"/>
          <w:sz w:val="28"/>
          <w:szCs w:val="28"/>
        </w:rPr>
        <w:t>Pow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int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Зам.-министърът на финансите г-жа Боряна Пенчева изрази негативно становище по предложената концепция. Проектът на документ беше принципно подкрепен от представителя на министъра на регионалното развитие и благоустройството, както и от зам. министрите на труда и социалната политика, на вътрешните работи и  на околната среда. В рамките на дискусията беше изразено становище и от страна на Съвета за административната реформа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Решение: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ием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едложение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онцепция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носн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цел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иоритет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ерк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ласт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дминистративния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апаците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техническа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омощ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ои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бъда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инансиран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ез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ограмен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ериод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2014-2020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лед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разяван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бележк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оментари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членовет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ъве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ат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едлаг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инистъръ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управлени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редства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ЕС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нес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добрение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инистерския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съвет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Коментари в писмен вид и по двете точки от дневния ред следва да бъдат представени  на секретариата на СКУСЕС в едноседмичен срок от датата на провеждане на заседанието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4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Times New Roman"/>
    <w:charset w:val="00"/>
    <w:family w:val="auto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okU;Courier New" w:hAnsi="TimokU;Courier New" w:cs="TimokU;Courier New"/>
        <w:b/>
        <w:b/>
        <w:caps/>
        <w:sz w:val="22"/>
      </w:rPr>
    </w:pPr>
    <w:r>
      <w:rPr>
        <w:rFonts w:cs="TimokU;Courier New" w:ascii="TimokU;Courier New" w:hAnsi="TimokU;Courier New"/>
        <w:b/>
        <w:caps/>
        <w:sz w:val="22"/>
      </w:rPr>
      <w:drawing>
        <wp:inline distT="0" distB="0" distL="0" distR="0">
          <wp:extent cx="89408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940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Times New Roman" w:hAnsi="Hebar;Times New Roman" w:eastAsia="Times New Roman" w:cs="Heba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5" w:hanging="0"/>
      <w:jc w:val="both"/>
      <w:outlineLvl w:val="0"/>
    </w:pPr>
    <w:rPr>
      <w:rFonts w:ascii="HebarU;Courier New" w:hAnsi="HebarU;Courier New" w:cs="HebarU;Courier New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HebarU;Courier New" w:hAnsi="HebarU;Courier New" w:cs="HebarU;Courier New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barU;Courier New" w:hAnsi="HebarU;Courier New" w:cs="HebarU;Courier New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80" w:firstLine="720"/>
      <w:jc w:val="both"/>
      <w:outlineLvl w:val="3"/>
    </w:pPr>
    <w:rPr>
      <w:rFonts w:ascii="HebarU;Courier New" w:hAnsi="HebarU;Courier New" w:cs="HebarU;Courier New"/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134"/>
      <w:jc w:val="both"/>
      <w:outlineLvl w:val="4"/>
    </w:pPr>
    <w:rPr>
      <w:rFonts w:ascii="HebarU;Courier New" w:hAnsi="HebarU;Courier New" w:cs="HebarU;Courier New"/>
      <w:b/>
      <w:bCs/>
      <w:sz w:val="40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8" w:hanging="0"/>
      <w:jc w:val="both"/>
    </w:pPr>
    <w:rPr>
      <w:rFonts w:ascii="HebarU;Courier New" w:hAnsi="HebarU;Courier New" w:cs="HebarU;Courier New"/>
      <w:b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"/>
      <w:jc w:val="center"/>
    </w:pPr>
    <w:rPr>
      <w:rFonts w:ascii="Times New Roman" w:hAnsi="Times New Roman" w:cs="Times New Roman"/>
      <w:b/>
      <w:caps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4535" w:hanging="0"/>
      <w:jc w:val="both"/>
    </w:pPr>
    <w:rPr>
      <w:rFonts w:ascii="HebarU;Courier New" w:hAnsi="HebarU;Courier New" w:cs="HebarU;Courier New"/>
      <w:b/>
      <w:sz w:val="22"/>
      <w:lang w:val="bg-BG"/>
    </w:rPr>
  </w:style>
  <w:style w:type="paragraph" w:styleId="BodyText3">
    <w:name w:val="Body Text 3"/>
    <w:basedOn w:val="Normal"/>
    <w:qFormat/>
    <w:pPr>
      <w:ind w:right="4252" w:hanging="0"/>
      <w:jc w:val="both"/>
    </w:pPr>
    <w:rPr>
      <w:rFonts w:ascii="HebarU;Courier New" w:hAnsi="HebarU;Courier New" w:cs="HebarU;Courier New"/>
      <w:b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03:00Z</dcterms:created>
  <dc:creator>LEGAL DEPARTMENT</dc:creator>
  <dc:description/>
  <dc:language>en-US</dc:language>
  <cp:lastModifiedBy>Гергана Митрева</cp:lastModifiedBy>
  <cp:lastPrinted>2012-11-05T16:37:00Z</cp:lastPrinted>
  <dcterms:modified xsi:type="dcterms:W3CDTF">2012-11-05T15:03:00Z</dcterms:modified>
  <cp:revision>2</cp:revision>
  <dc:subject/>
  <dc:title>Стенографски запис.</dc:title>
</cp:coreProperties>
</file>